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bookmarkStart w:id="0" w:name="_Hlk95060358"/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202124"/>
          <w:shd w:fill="FFFFFF" w:val="clear"/>
        </w:rPr>
        <w:t>4</w:t>
      </w:r>
      <w:r>
        <w:rPr>
          <w:rFonts w:cs="Times New Roman" w:ascii="Times New Roman" w:hAnsi="Times New Roman"/>
        </w:rPr>
        <w:t>.</w:t>
      </w:r>
      <w:bookmarkEnd w:id="0"/>
      <w:r>
        <w:rPr>
          <w:rFonts w:cs="Times New Roman" w:ascii="Times New Roman" w:hAnsi="Times New Roman"/>
        </w:rPr>
        <w:t>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bookmarkStart w:id="1" w:name="_Hlk95060444"/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аленькие исследователи» 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/>
          <w:bCs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Cs/>
        </w:rPr>
        <w:t>Формирование у детей системы обследовательских действий адекватно предмету и обстановке. Развитие любознательности детей. Воспитание в детях чуткого отношения к природ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Cs/>
        </w:rPr>
        <w:t>Фотоальбом Мои эксперименты</w:t>
      </w:r>
    </w:p>
    <w:tbl>
      <w:tblPr>
        <w:tblStyle w:val="a3"/>
        <w:tblW w:w="161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4195"/>
        <w:gridCol w:w="2977"/>
        <w:gridCol w:w="3403"/>
        <w:gridCol w:w="11"/>
        <w:gridCol w:w="2540"/>
        <w:gridCol w:w="12"/>
        <w:gridCol w:w="1830"/>
        <w:gridCol w:w="11"/>
      </w:tblGrid>
      <w:tr>
        <w:trPr>
          <w:trHeight w:val="477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52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>
          <w:trHeight w:val="477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41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Чтение стихотворений А. Барто «Игрушки»: побуждать к проговариванию и повторению знакомых стихотворений, учить самостоятельно повторять стихотворени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альчиковая гимнастика: «Поговорим с ладошкой»: укреплять и развивать мышцы кистей рук, развитие и тренировка мелкой моторики рук, развитие слухового внимания.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ндивидуальная работа по обогащению и активизации словаря. Выполнение упражнений на развитие движений – Саша, Гриша, Таис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принять участие по уходу за комнатными растениями. Рассматривание камешков в центре экспериментирование, сравнение их по размеру и тяжести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оздание игровой ситуации: «Какие машины нам нужны, чтоб построить дом?»: ознакомление с игрушкой «Подъемный кран»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знавательное развитие. Ребенок и окружающий мир. Беседа «Снег – какой он?»</w:t>
            </w:r>
          </w:p>
        </w:tc>
        <w:tc>
          <w:tcPr>
            <w:tcW w:w="1841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.</w:t>
            </w:r>
          </w:p>
        </w:tc>
        <w:tc>
          <w:tcPr>
            <w:tcW w:w="1841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3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блюдение за объектами неживой природы: обратить внимание на снег определить его свойств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рудовая деятельность: Сгребание снега в определенное место: учить правильно пользоваться лопата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И: «Воробушки и автомобиль».: закреплять знания о правилах дорожного движения. «Перебежки»: учить согласовывать свои действия с действиями сверстников.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>С Софией, Степой: упражнять в прокатывании мяча друг другу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а «Песня-песенка»: закрепление правильного произношения, развитие речевого слуха и речевой активности, умение произносить звуки и звукосочетания по подражанию с Сашей.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детей по интересам с выносным оборудованием, инвентарем (мячи, игрушки, лопатки, ведра)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 с природным материалом, отмечая их качества и свойства 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оспитывать интерес к совместным играм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Гимнастика после сна под музыку:  укрепление здоровья детей, развитие основных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стольные игры: привлекать к совместным играм, воспитывать умение принимать игровую задач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 Владиком вызывать интерес к рассматриванию книг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Игры в центре экспериментирования: «Лепим куличики»: сравнить качества и свойства сырого и сухого песка, учить играть с песком аккуратно, не мешая друг другу.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вместная игра «Строители»: формировать желание участвовать в совместной игре, использовать в игре полученные знания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познакомится с рекомендациями по теме недели.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13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По ровненькой дорожке». Соотношение движений с текстом.  Катя - учить побрасывать мяч вверх. Наблюдения за погодой, сравнить утреннюю и вечернюю погоду. Сюжетно-ролевая игра «Лаборатория».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Возрастная группа:</w:t>
      </w:r>
      <w:r>
        <w:rPr>
          <w:rFonts w:cs="Times New Roman" w:ascii="Times New Roman" w:hAnsi="Times New Roman"/>
        </w:rPr>
        <w:tab/>
        <w:t>3-4 года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                   День недели:</w:t>
      </w:r>
      <w:r>
        <w:rPr>
          <w:rFonts w:cs="Times New Roman" w:ascii="Times New Roman" w:hAnsi="Times New Roman"/>
        </w:rPr>
        <w:t xml:space="preserve">   Вторник 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</w:rPr>
        <w:t xml:space="preserve">          Дата: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202124"/>
          <w:shd w:fill="FFFFFF" w:val="clear"/>
        </w:rPr>
        <w:t>5</w:t>
      </w:r>
      <w:r>
        <w:rPr>
          <w:rFonts w:cs="Times New Roman" w:ascii="Times New Roman" w:hAnsi="Times New Roman"/>
        </w:rPr>
        <w:t>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аленькие исследователи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Утренняя гимнастика – воспитание привычки здорового образа жизн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Чудесный мешочек»: развивать умение узнавать предмет на ощупь, активизировать в речи название предмета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Чтение отрывков из сказки К.И. Чуковского «Мойдодыр»: воспитывать желание всегда быть аккуратными и умытыми. Развивать интерес к слушанию произведений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000000" w:themeColor="text1"/>
                <w:sz w:val="22"/>
                <w:szCs w:val="22"/>
              </w:rPr>
            </w:pPr>
            <w:r>
              <w:rPr>
                <w:rFonts w:eastAsia=""/>
                <w:color w:val="000000" w:themeColor="text1"/>
                <w:kern w:val="0"/>
                <w:sz w:val="22"/>
                <w:szCs w:val="22"/>
                <w:lang w:val="ru-RU" w:eastAsia="ru-RU" w:bidi="ar-SA"/>
              </w:rPr>
              <w:t>С Костей Ш., - учить пользоваться носовым платочк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color w:val="000000" w:themeColor="text1"/>
                <w:kern w:val="0"/>
                <w:sz w:val="22"/>
                <w:szCs w:val="22"/>
                <w:lang w:val="ru-RU" w:bidi="ar-SA"/>
              </w:rPr>
              <w:t>Малик - учить собирать и разбирать  матрешку, выстраивать их по высоте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Во время умывания понаблюдать за пеной  на ручках, обратить внимание на то , что нужно быть аккуратным во время умыв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Артикуляционная гимнастика «Фокусник»: развитие речевого дыхания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Обогащение центра сюжетных игр «Больница», «Парикмахерская»: развивать интерес к сюжетным играм, обогащать игровой опыт детей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мощь в распечатке раскрасок по теме недели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Речевое развитие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учивание стихотворения В. Берестова «Петушки распетушились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5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блюдение в неживой природе: «Замерзшие лужи». Формировать представление о сезонных изменениях в природе. Собрать воду в прозрачную емкость обратить внимание на то, что вода в луже грязная, темная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И: «Перешагнем через сугроб»: развивать равновесие и координацию движений. Учить перешагивать ч/з предмет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ндивидуальная работа по обогащению и активизации словаря. Выполнение упражнений на развитие движений с Амирой, Мирославой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Беседа о том, что веселее играть вместе. Учить детей делиться игровым материалом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ДИ: «Собери все маленькие ведерки. Соберем все зеленые формочки и т.д.»: развивать умение определять цвет и размер предмета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оспитывать интерес к совместным игра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Учить речевому общению в иг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Гимнастика после сна: укрепление здоровья детей, развитие основных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: «Что кому нужно для работы»: уточнить представление у детей о профессиях врача, парикмахера, продавца, водителя. Активизировать в речи название предметов. Воспитывать интерес к окружающему мир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Данил, Егор: учить называть предмет на картинке. Активизировать в речи звукоподраж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игры с водой: учить правилам игры с водой (не разбрызгивать воду, соблюдать правила безопасности и пр.), учить переливать воду из одной емкости в другой, развивать точность движений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Внесение в  центр экспериментирования нового оборудования : лупы, формочки для лепки из глины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комендовать родителям обсуждать с детьми информацию о предметах, явлениях, событиях, выходящих за пределы привычного им ближайшего окружения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szCs w:val="22"/>
                <w:lang w:val="ru-RU" w:bidi="ar-SA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«Мыши в кладовой». Цели: — учить бегать легко, не наталкиваясь друг на друга. ИР с Кристиной и Витей поиграть в игру «Попади в цель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202124"/>
          <w:shd w:fill="FFFFFF" w:val="clear"/>
        </w:rPr>
        <w:t>6</w:t>
      </w:r>
      <w:r>
        <w:rPr>
          <w:rFonts w:cs="Times New Roman" w:ascii="Times New Roman" w:hAnsi="Times New Roman"/>
        </w:rPr>
        <w:t>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аленькие исследователи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Утренняя гимнастика – воспитание привычки здорового образа жизни Дыхательная гимнастика «Пыхтим, как ёжики», «Коровка мычит»: укрепление дыхательной мускулатуры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Хороводная игра «Кто у нас хороший»: продолжать учить строиться в круг, выполнять несложные движения по показу воспитателя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color w:val="000000" w:themeColor="text1"/>
                <w:kern w:val="0"/>
                <w:sz w:val="22"/>
                <w:szCs w:val="22"/>
                <w:lang w:val="ru-RU" w:bidi="ar-SA"/>
              </w:rPr>
              <w:t>С Егором, Вероникой и Сашей : учить называть свое имя и фамилию, показывать части своего тела и лица.</w:t>
            </w:r>
          </w:p>
        </w:tc>
        <w:tc>
          <w:tcPr>
            <w:tcW w:w="336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о время умывания развивать культурно-гигиенические навыки, вспомнить и проговорить песенки и потешки по теме. Наблюдение за трудом воспитателя: предложить посмотреть, как педагог делает «кораблики» из бумаг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Внесение разного вида бумаги: развивать чувственный опыт детей, сравнить бумагу на ощупь: бархатную, фольгу, картон и пр. Вызывать интерес к экспериментированию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нсультация для родителей «Развитие познавательной и исследовательской деятельности для детей 3-4 лет»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Познавательное развитие. ФЭМП. Тема: «Сравнение групп предметов. Метод наложения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6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Экспериментирование с бумагой на улице: предложить опустить «комочки» в снег, понаблюдать за тем, как они медленно намокают. С помощью педагога сделать вывод, что бумага намокает в вод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И: «Ловкие котята»: упражнять в подпрыгивании.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рудовое поручение и дидактическое упражнение: предложить собрать игрушки после игры, закрепить понятие «один», «много» с Гришей,Лиз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детей по интересам с выносным оборудованием, инвентарем (мячи, игрушки, лопатки, вед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Гимнастика после сна:  укрепление здоровья детей, развитие основных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Логоритмическое упражнение с музыкальным сопровождением «Котенок- шалун»: развивать чувство ритма, темпа, мелкую моторику. Вызвать эмоции радост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выполнить музыкально – ритмические движения под музыку: увеличить  детей в группе, учить определять характер музыкального произвед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 Амирой, Таисией: учить играть в совместные игры со сверстниками, побуждать делиться игрушками, воспитывать доброжелательное отношение к сверстни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Игры с бумагой: развивать и уточнять знания о свойствах бумаги. Развивать движения пальцев рук, учить сминать бумагу, складывать ее по показу,  воспитывать терпеливость. Развивать познавательный интерес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РИ «В магазине»: учить простейшим игровым действиям, воспринимать взрослого как игрового партнера, учить игровому взаимодействию со сверстниками и взрослым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ы детей с выносным материалом. Сюжетно-ролевые игры по выбору детей. Наблюдения за состоянием погоды. Трудовая деятельность: сгребание снега лопатками, расчистка дорожки. Учить работать сообща, добиваться цели общими усилиями. ПИ «Лохматый пес» -учить двигаться в соответствии с текстом, упражнять в беге. ИР с Кристиной и Аней в прыжках с места на двух ногах – учить энергично отталкиваться и правильно приземлятьс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       Дата: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202124"/>
          <w:shd w:fill="FFFFFF" w:val="clear"/>
        </w:rPr>
        <w:t>7</w:t>
      </w:r>
      <w:r>
        <w:rPr>
          <w:rFonts w:cs="Times New Roman" w:ascii="Times New Roman" w:hAnsi="Times New Roman"/>
        </w:rPr>
        <w:t>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аленькие исследователи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Утренняя гимнастика – воспитание привычки здорового образа жизн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с солнечным зайчиком: позабавить детей, активизировать через бег и прыжки, укреплять здоровье детей, вызывать интерес к подвижным игра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к рассматриванию разные зубные щетки: сравнить их по цвету, величине. Воспитывать интерес к своему организму, желание заботиться о своем здоровье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color w:val="000000" w:themeColor="text1"/>
                <w:kern w:val="0"/>
                <w:sz w:val="22"/>
                <w:szCs w:val="22"/>
                <w:lang w:val="ru-RU" w:bidi="ar-SA"/>
              </w:rPr>
              <w:t>С подгруппой детей  по желанию: привлечь к раскрашиванию водных раскрасок: учить аккуратно раскрашивать картинку, радоваться полученному результату (проявление цвета)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Экскурсия в мед/кабинет: предложить понаблюдать за работой медсестры, ситуативный разговор о том, что врачей не нужно бояться, что они всегда помогают детя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Обогащение центра экспериментирования природным материалом: камешки и веточки: провести исследование «камни тонут, даже, если маленькие по размеру, а веточки и прутики не тонут в воде»,</w:t>
            </w:r>
          </w:p>
        </w:tc>
        <w:tc>
          <w:tcPr>
            <w:tcW w:w="184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совместно с детьми составить карточку домашнего эксперимента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Художественно-эстетическое развитие. Конструирование «Лаборатория для фиксиков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Физическое развитие. Физкультура на воздухе.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одвижные игры «Зайка серый…», «Мыши в кладовой»,  «Платок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солнцем. Выработать представление о том, что когда светит солнце - на улице тепл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Солнышко и дождик», «Шоферы», «Тишина». учить детей подпрыгивать на двух ногах, внимательно слушать текст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 Мироном, Сашей – продолжать упражнять в беге с ускорением. Развивать двигательную активность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Напомнить о правилах поведения на лестнице во время выхода и возвращения с прогулки, не толкаться, не спешить, ждать всех детей на площадк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0"/>
                <w:lang w:val="ru-RU" w:eastAsia="ru-RU" w:bidi="ar-SA"/>
              </w:rPr>
              <w:t xml:space="preserve">Игры детей по интересам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 выносным оборудованием, инвентарем (мячи, игрушки, лопатки, ведра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/>
                <w:kern w:val="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Гимнастика после сна: укрепление здоровья детей, развитие основных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просмотр м/ф «Птичка Тари»: продолжать учить правилам гигиены, побуждать заботиться о своем здоровье, с помощью воспитателя давать оценку поступкам герое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ДИ «Вредно для здоровья и полезно для здоровья»: с помощью воспитателя разделить карточки на две группы: продукты полезные и вредные для здоровья. Дать представление о понятии витамины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витие сенсорной культуры - знакомство с детей с материалами, из которых изготавливаются игрушки (глина, дерево, пластик. ткань), их свойствами (прочность, твердость, легкость) – Егор, Маликом, Гриш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в центре экспериментирования игры с песком и водой: сравнение сухого и мокрого песка, поместить песок в ёмкость с водой, отметить ее прозрачность (все видно). Поддерживать интерес к играм  - экспериментирования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РИ  «К доктору на осмотр» :  в игровой форме закрепить знания детей о работе медсестры и врача в детском саду, воспитывать желание заботиться о своем здоровье, не бояться врачей, выполнять игровые действия, вступать в игровой диало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Рекомендовать родителям чтение художественной литературы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. Пикулева «Знаем, знаем, да-да-да, где  тут прячется вода», А. Барто «Снег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Игры детей с выносным материалом: 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 xml:space="preserve">опатки, ведерки, формочки для снега, клеенки для катания с горки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Сюжетно-ролевые игры по выбору дете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w w:val="101"/>
                <w:kern w:val="0"/>
                <w:sz w:val="22"/>
                <w:szCs w:val="22"/>
                <w:lang w:val="ru-RU" w:bidi="ar-SA"/>
              </w:rPr>
              <w:t>Трудовая деятельность - 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kern w:val="0"/>
                <w:sz w:val="22"/>
                <w:szCs w:val="22"/>
                <w:lang w:val="ru-RU" w:bidi="ar-SA"/>
              </w:rPr>
              <w:t xml:space="preserve">чить правильно пользоваться вениками, лопатка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kern w:val="0"/>
                <w:sz w:val="22"/>
                <w:szCs w:val="22"/>
                <w:lang w:val="ru-RU" w:bidi="ar-SA"/>
              </w:rPr>
              <w:t>ПИ  «Кот и мыши»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ru-RU" w:bidi="ar-SA"/>
              </w:rPr>
              <w:t>ить слаженным действиям по сигналу воспитателя, упражнять в бег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202124"/>
          <w:shd w:fill="FFFFFF" w:val="clear"/>
        </w:rPr>
        <w:t>8</w:t>
      </w:r>
      <w:r>
        <w:rPr>
          <w:rFonts w:cs="Times New Roman" w:ascii="Times New Roman" w:hAnsi="Times New Roman"/>
        </w:rPr>
        <w:t>.02.202</w:t>
      </w:r>
      <w:bookmarkStart w:id="2" w:name="_Hlk95046446"/>
      <w:r>
        <w:rPr>
          <w:rFonts w:cs="Times New Roman" w:ascii="Times New Roman" w:hAnsi="Times New Roman"/>
        </w:rPr>
        <w:t>1</w:t>
      </w:r>
      <w:bookmarkEnd w:id="2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Маленькие исследователи» 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4196"/>
        <w:gridCol w:w="2978"/>
        <w:gridCol w:w="3368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Утренняя гимнастика – воспитание привычки здорового образа жизн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Логоритмическое упражнение «Как наш серенький козел…»: продолжать учить новым  играм с движениями, учить выполнять движения по тексту произведения. Развивать чувство юмор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ДИ «Где спрятался Петрушка?»: развивать умение ориентироваться в пространстве, учить называть местонахождение предмета</w:t>
            </w:r>
            <w:r>
              <w:rPr>
                <w:rFonts w:cs="" w:ascii="Times New Roman" w:hAnsi="Times New Roman"/>
                <w:color w:val="FF0000"/>
                <w:kern w:val="0"/>
                <w:sz w:val="22"/>
                <w:szCs w:val="22"/>
                <w:lang w:val="ru-RU" w:bidi="ar-SA"/>
              </w:rPr>
              <w:t>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color w:val="000000" w:themeColor="text1"/>
                <w:kern w:val="0"/>
                <w:sz w:val="22"/>
                <w:szCs w:val="22"/>
                <w:lang w:val="ru-RU" w:bidi="ar-SA"/>
              </w:rPr>
              <w:t>С Сашей, Маликом, Юлей .: учить различать предметы по длине (длинный, короткий шарф, лента).</w:t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Игры с мыльной водой: «Рисование цветной пеной»: вызывать интерес к играм с водой, обратить внимание на отпечатки цветных мыльных пузырей на бумаг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к рассматриванию картину «В умывальной комнате»: предложить детям самостоятельно показать на грязного, неумытого неряшливого мальчика.</w:t>
            </w:r>
          </w:p>
        </w:tc>
        <w:tc>
          <w:tcPr>
            <w:tcW w:w="184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заимодействие с родителями при приеме и уходе детей домой – индивидуальные беседы и консульт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- беседа с родителями «Не оставляйте детей без присмотра» (профилактика несчастных случаев в быту)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. </w:t>
            </w:r>
            <w:bookmarkStart w:id="3" w:name="_GoBack"/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исование «Крышки-волшебницы»</w:t>
            </w:r>
            <w:bookmarkEnd w:id="3"/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2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Наблюдение за объектами природы: продолжать вести наблюдение за объектами природы, обратить внимание детей на изменения в неживой природе в конце зимы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И: «Мыши и кот»: упражнять в беге, развивать внимание, ориентировку в пространств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овместный труд: предложить помочь собрать игрушки после игры, воспитывать бережное отношение к игровому материалу</w:t>
            </w:r>
          </w:p>
        </w:tc>
        <w:tc>
          <w:tcPr>
            <w:tcW w:w="297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Большой – маленький»: учить определять величину предмета без прикладывания - Костя, Ярослав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Ситуативный разговор: «Я умею играть с другими ребятами»: формировать представления о желаниях других детей, учить играть совместно, делиться игрушками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 с природным материалом, отмечая качества и свойства 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оспитывать интерес к совместным игр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419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Гимнастика после сна под музыку:  укрепление здоровья детей, развитие основных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ДИ: «На что похожа клякса?»: учить узнавать образ предмета в пятнах. Развивать внимательность, воображени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cs="" w:ascii="Times New Roman" w:hAnsi="Times New Roman"/>
                <w:color w:val="000000" w:themeColor="text1"/>
                <w:kern w:val="0"/>
                <w:sz w:val="22"/>
                <w:szCs w:val="22"/>
                <w:lang w:val="ru-RU" w:bidi="ar-SA"/>
              </w:rPr>
              <w:t>С подгруппой -привлечь к раскрашиванию водных раскрасок: учить аккуратно раскрашивать картинку, радоваться полученному результат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Игры с песком (по подгруппам): развивать и уточнять знания о свойствах песка. Развивать мелкие движения пальцев рук, воспитывать терпеливость. Развивать познавательный интерес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РИ «Скорая помощь»: продолжать учить детей создавать несложный сюжет, с помощью взрослого участвовать в развитии сюжета, выбирать атрибуты для игры, вступать в ролевой диалог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уклет «Опыты на кухн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овая деятельность Уборка снега с участка. Цель: продолжать учить пользоваться скребком, лопатой в круг». ПИ «Догони меня» - учить быстро действовать по сигналу, ориентироваться в пространстве. ИР с Полиной Б.  по развитию общих физических навыков – прыжки с продвижением вперед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532e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151289"/>
    <w:rPr>
      <w:i/>
      <w:iCs/>
      <w:color w:val="808080" w:themeColor="text1" w:themeTint="7f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d1b7e"/>
    <w:rPr>
      <w:rFonts w:ascii="Segoe UI" w:hAnsi="Segoe UI" w:eastAsia="" w:cs="Segoe UI" w:eastAsiaTheme="minorEastAsia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2757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231F20"/>
      <w:kern w:val="0"/>
      <w:sz w:val="28"/>
      <w:szCs w:val="28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d1b7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532e9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D2CE4D-ACDD-46A0-AB5C-B696FA451B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6</Pages>
  <Words>2535</Words>
  <Characters>14453</Characters>
  <CharactersWithSpaces>16955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8:49:00Z</dcterms:created>
  <dc:creator>intel</dc:creator>
  <dc:description/>
  <dc:language>en-US</dc:language>
  <cp:lastModifiedBy>79518000584</cp:lastModifiedBy>
  <cp:lastPrinted>2022-02-13T08:43:00Z</cp:lastPrinted>
  <dcterms:modified xsi:type="dcterms:W3CDTF">2022-05-15T1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